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1 del 03 agost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bookmarkStart w:id="5" w:name="_Hlk45021592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n. 20-W-3 del consiglio di amministrazione dell’agenzia europea di controllo della pesca del 22 april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stabilisce norme interne relative alla limitazione di determinati diritti degli interessati in relazione al trattamento dei dati personali nell’ambito delle attività svolte dall’Agenzia europea di controllo della pesca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7951994"/>
      <w:bookmarkEnd w:id="6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2 del 04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bookmarkStart w:id="7" w:name="_Hlk47951994"/>
        <w:bookmarkEnd w:id="7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150 della Commissione del 3 agost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5454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8" w:name="_Hlk47952117"/>
      <w:bookmarkEnd w:id="8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7 del 06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bookmarkStart w:id="9" w:name="_Hlk47952117"/>
        <w:bookmarkEnd w:id="9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158 della Commissione del 5 agost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e condizioni d’importazione di prodotti alimentari e alimenti per animali originari dei paesi terzi a seguito dell’incidente verificatosi nella centrale nucleare di Chernobyl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0 della Commissione del 5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l regolamento di esecuzione (UE) n. 540/2011 per quanto riguarda la proroga dei periodi di approvazione delle sostanze attive solfato di alluminio e ammonio, silicato di alluminio, farina di sangue, carbonato di calcio, biossido di carbonio, estratto di melaleuca alternifolia, residui di distillazione dei grassi, acidi grassi da C7 a C20, estratto d’aglio, acido gibberellico, gibberelline, proteine idrolizzate, solfato di ferro,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kieselgu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terra diatomacea), oli vegetali/olio di colza, idrogenocarbonato di potassio, sabbia di quarzo, olio di pesce, repellenti olfattivi di origine animale o vegetale/grasso di pecora, feromoni di lepidotteri a catena lineare, tebuconazolo e urea (Testo rilevante ai fini del SEE) C/2020/529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0" w:name="_Hlk47952797"/>
      <w:bookmarkEnd w:id="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8 del 07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8">
        <w:bookmarkStart w:id="11" w:name="_Hlk47952797"/>
        <w:bookmarkEnd w:id="11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4 della Commissione del 6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prevede una deroga temporanea da talune disposizioni del regolamento di esecuzione (UE) 2019/2072 relativo alle misure per impedire l’introduzione e la diffusione nell’Unione dell’organismo nocivo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grilus planipennis Fairmaire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dal Canada e dagli Stati Uniti. C/2020/5323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6 della Commissione del 6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l’allegato I del regolamento (CE) n. 798/2008 per quanto riguarda la voce relativa agli Stati Uniti nell’elenco di paesi terzi, loro territori, zone o compartimenti da cui determinati prodotti a base di pollame possono essere importati o transitare nell’Unione in relazione all’influenza aviaria ad alta patogenicità (Testo rilevante ai fini del SEE) C/2020/535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ttifica del regolamento di esecuzione (UE) 2018/1566 della Commissione, del 18 ottobre 2018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, relativo all’autorizzazione del preparato di endo-1,3 (4) - beta-glucanasi ed endo-1,4-beta-xilanasi prodotte d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spergillus nige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NRRL 25541) e di alfa-amilasi prodotta d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spergillus nige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ATCC66222) come additivo per mangimi destinati a suinetti svezzati e specie suine minori (svezzate) e recante modifica del regolamento (CE) n. 1453/2004 (titolare dell’autorizzazione Andrès Pintaluba SA) (Gazzetta ufficiale dell’Unione europea L 262 del 19 ottobre 2018). C/2020/533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9 del 10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75 della Commissione del 7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a L-cisteina cloridrato monoidrato prodotta mediante fermentazione con Escherichia coli KCCM 80180 e Escherichia coli KCCM 80181 come additivo per mangimi destinati a tutte le specie animali (Testo rilevante ai fini del SEE). C/2020/537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z w:val="21"/>
          <w:szCs w:val="21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1"/>
          <w:szCs w:val="21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_Hlk34745162"/>
      <w:bookmarkStart w:id="13" w:name="_Hlk34745162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4" w:name="_Hlk35524511"/>
      <w:bookmarkStart w:id="15" w:name="_Hlk35524511"/>
      <w:bookmarkEnd w:id="15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6" w:name="_Hlk35524511"/>
      <w:bookmarkStart w:id="17" w:name="_Hlk35524511"/>
      <w:bookmarkEnd w:id="17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8" w:name="_Hlk41902877"/>
      <w:bookmarkEnd w:id="18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93 del 03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9" w:name="_Hlk41902877"/>
      <w:bookmarkEnd w:id="19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245) </w:t>
      </w:r>
      <w:hyperlink r:id="rId1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93 del 03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358783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0" w:name="_Hlk37845455"/>
      <w:bookmarkEnd w:id="20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7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bookmarkStart w:id="21" w:name="_Hlk37845455"/>
      <w:bookmarkEnd w:id="21"/>
      <w:r>
        <w:rPr>
          <w:rFonts w:eastAsia="Times New Roman" w:cs="Times" w:ascii="Times" w:hAnsi="Times"/>
          <w:sz w:val="20"/>
          <w:szCs w:val="20"/>
          <w:lang w:eastAsia="it-IT" w:bidi="ar-SA"/>
        </w:rPr>
        <w:t>Non si registrano provvedimenti e disposizion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s-AR"/>
        </w:rPr>
      </w:pPr>
      <w:r>
        <w:rPr>
          <w:rFonts w:eastAsia="Times New Roman" w:cs="Times" w:ascii="Times" w:hAnsi="Times"/>
          <w:sz w:val="20"/>
          <w:szCs w:val="20"/>
          <w:lang w:val="es-AR"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s-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s-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val="es-AR"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val="es-AR" w:eastAsia="it-IT" w:bidi="ar-SA"/>
        </w:rPr>
      </w:r>
      <w:bookmarkStart w:id="22" w:name="_Hlk41906884"/>
      <w:bookmarkStart w:id="23" w:name="_Hlk40706161"/>
      <w:bookmarkStart w:id="24" w:name="_Hlk39479467"/>
      <w:bookmarkStart w:id="25" w:name="_Hlk36464156"/>
      <w:bookmarkStart w:id="26" w:name="_Hlk41906884"/>
      <w:bookmarkStart w:id="27" w:name="_Hlk40706161"/>
      <w:bookmarkStart w:id="28" w:name="_Hlk39479467"/>
      <w:bookmarkStart w:id="29" w:name="_Hlk36464156"/>
      <w:bookmarkEnd w:id="26"/>
      <w:bookmarkEnd w:id="27"/>
      <w:bookmarkEnd w:id="28"/>
      <w:bookmarkEnd w:id="29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s-AR"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s-AR" w:eastAsia="it-IT" w:bidi="ar-SA"/>
        </w:rPr>
        <w:t>N.° 78 parte I del 06 agosto 2020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0" w:name="_Hlk41906884"/>
      <w:bookmarkStart w:id="31" w:name="_Hlk40706161"/>
      <w:bookmarkStart w:id="32" w:name="_Hlk39479467"/>
      <w:bookmarkStart w:id="33" w:name="_Hlk36464156"/>
      <w:bookmarkEnd w:id="30"/>
      <w:bookmarkEnd w:id="31"/>
      <w:bookmarkEnd w:id="32"/>
      <w:bookmarkEnd w:id="33"/>
      <w:r>
        <w:rPr/>
        <w:t xml:space="preserve">PRESIDENTE DELLA GIUNTA REGIONALE - Ordinanze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19">
        <w:r>
          <w:rPr>
            <w:rStyle w:val="InternetLink"/>
            <w:lang w:val="it-IT" w:eastAsia="zh-CN" w:bidi="hi-IN"/>
          </w:rPr>
          <w:t>ORDINANZA DEL PRESIDENTE DELLA GIUNTA REGIONALE 5 agosto 2020, n. 76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/>
        <w:t>Misure in materia di contenimento e gestione dell’emergenza epidemiologica da COVID-19. Recepimento Ordinanza del 01 agosto 2020 del Ministro della salut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2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Q0803(01)&amp;from=IT" TargetMode="External"/><Relationship Id="rId5" Type="http://schemas.openxmlformats.org/officeDocument/2006/relationships/hyperlink" Target="https://eur-lex.europa.eu/legal-content/IT/TXT/HTML/?uri=CELEX:32020D1150&amp;from=IT" TargetMode="External"/><Relationship Id="rId6" Type="http://schemas.openxmlformats.org/officeDocument/2006/relationships/hyperlink" Target="https://eur-lex.europa.eu/legal-content/IT/TXT/HTML/?uri=CELEX:32020R1158&amp;from=IT" TargetMode="External"/><Relationship Id="rId7" Type="http://schemas.openxmlformats.org/officeDocument/2006/relationships/hyperlink" Target="https://eur-lex.europa.eu/legal-content/IT/TXT/HTML/?uri=CELEX:32020R1160&amp;from=IT" TargetMode="External"/><Relationship Id="rId8" Type="http://schemas.openxmlformats.org/officeDocument/2006/relationships/hyperlink" Target="https://eur-lex.europa.eu/legal-content/IT/TXT/HTML/?uri=CELEX:32020R1164&amp;from=IT" TargetMode="External"/><Relationship Id="rId9" Type="http://schemas.openxmlformats.org/officeDocument/2006/relationships/hyperlink" Target="https://eur-lex.europa.eu/legal-content/IT/TXT/HTML/?uri=CELEX:32020R1166&amp;from=IT" TargetMode="External"/><Relationship Id="rId10" Type="http://schemas.openxmlformats.org/officeDocument/2006/relationships/hyperlink" Target="https://eur-lex.europa.eu/legal-content/IT/TXT/HTML/?uri=CELEX:32018R1566R(01)&amp;from=IT" TargetMode="External"/><Relationship Id="rId11" Type="http://schemas.openxmlformats.org/officeDocument/2006/relationships/hyperlink" Target="https://eur-lex.europa.eu/legal-content/IT/TXT/HTML/?uri=CELEX:32020R1175&amp;from=IT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20-08-03&amp;atto.codiceRedazionale=20A04245&amp;elenco30giorni=true" TargetMode="External"/><Relationship Id="rId14" Type="http://schemas.openxmlformats.org/officeDocument/2006/relationships/hyperlink" Target="http://www.gazzettaufficiale.it/eli/gu/2020/08/03/193/sg/pdf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hyperlink" Target="http://www.regione.lazio.it/bur/?vw=ultimibur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s://www.regione.toscana.it/documents/10180/25404431/PARTE+I+n.+78+del+06.08.2020.pdf/58cd935b-7f85-4f1e-9728-c6ebf04f4a34?t=1596653708779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hyperlink" Target="http://www.bibliosan.it/coronavirus_page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8-10T13:11:00Z</dcterms:modified>
  <cp:revision>15</cp:revision>
  <dc:subject/>
  <dc:title>Comunicazione della Commissione — Linee guida sull'uso prudente degli antimicrobici in medicina veterinaria</dc:title>
</cp:coreProperties>
</file>